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муниципального округа</w:t>
      </w:r>
      <w:r>
        <w:rPr>
          <w:bCs/>
        </w:rPr>
        <w:t xml:space="preserve"> сообщает о проведении              </w:t>
      </w:r>
      <w:r>
        <w:rPr>
          <w:b/>
          <w:bCs/>
        </w:rPr>
        <w:t>26 февраля 2026 года в 08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купли-продажи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муниципального округа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муниципального округа от 25 декабря 2025 года №335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продаж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/>
        <w:t>для индивидуального жилищного строительства, площадью 1650 кв. м., кадастровый номер 31:14:0604085:172, расположенного по адресу: Белгородская область, район Борисовский, п. Борисовка, ул. Песчаная, 2/1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цена продажи земельного участка) – 483681,00 (четыреста восемьдесят три тысячи шестьсот восемьдесят одна тысяча рублей 0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– 483681,00 (четыреста восемьдесят три тысячи шестьсот восемьдесят одна тысяча рублей 0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4510,43 (четырнадцать тысяч пятьсот десять рублей 43 копейки)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Борисовского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от 08 октября 2019 года №528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купли – продажи земельных участков, находящих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rFonts w:eastAsia="Calibri"/>
        </w:rPr>
        <w:t xml:space="preserve">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26.01.2026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4.02.2026            до 17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25.02.2026 года</w:t>
      </w:r>
      <w:r>
        <w:rPr/>
        <w:t xml:space="preserve"> </w:t>
      </w:r>
      <w:r>
        <w:rPr>
          <w:b/>
        </w:rPr>
        <w:t>с 14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купли - продажи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>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купли - продажи земельного участка заключается в соответствии с п. 13, 14, 20 статьи 39.12 ЗК РФ засчитывается в счет платы за земельный участок, при этом заключение договора купли - продажи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купли - продажи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купли - продаж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купли - продажи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купли - 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купли - продажи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муниципального округа приглашает желающих принять участие в аукционе. Ознакомиться с полным пакетом документов, проектом договора купли - продажи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Борисовского муниципального округа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муниципального округа по адресу: Белгородская область, Борисовский район, п. Борисовка, пл. Ушакова, 2, каб. 40,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муниципального округ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на участие в аукционе в электронной форме на право заключения договора купли-продаж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СНИЛС,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муниципального округа (далее – Организатор аукциона), который состоится  «____» ________ 20__ г., на право заключения договора купли-продажи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                  купли-продажи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купли-продажи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6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7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8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/>
      </w:pPr>
      <w:r>
        <w:rPr>
          <w:sz w:val="21"/>
          <w:szCs w:val="21"/>
        </w:rPr>
        <w:t>(его полномочного представителя)                  ______________               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поля в форме заявки обязательны для заполнения.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ind w:firstLine="567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sectPr>
      <w:footerReference w:type="default" r:id="rId20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s://finance.mail.ru/card/korrespondentskij-schet-823/" TargetMode="External"/><Relationship Id="rId17" Type="http://schemas.openxmlformats.org/officeDocument/2006/relationships/hyperlink" Target="https://finance.mail.ru/card/inn-513/?1722413481" TargetMode="External"/><Relationship Id="rId18" Type="http://schemas.openxmlformats.org/officeDocument/2006/relationships/hyperlink" Target="https://finance.mail.ru/card/kpp-banka-809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Possovet_1</cp:lastModifiedBy>
  <cp:lastPrinted>2025-07-10T16:43:00Z</cp:lastPrinted>
  <dcterms:modified xsi:type="dcterms:W3CDTF">2026-01-21T12:42:00Z</dcterms:modified>
  <cp:revision>90</cp:revision>
  <dc:subject/>
  <dc:title>РЕШЕНИЕ № 11</dc:title>
</cp:coreProperties>
</file>